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honestly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usu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joy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phab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frigerato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form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rshmal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atermel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tertain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spi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honestly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usu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joya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phab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frigerato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form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rshmall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atermel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tertain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spit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teres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esterd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ectacul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indergar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port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dicat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brari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bsolute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gnific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ter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teres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esterd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ectacul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indergar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porta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dica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braria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bsolutel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gnific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teri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0</wp:posOffset>
                </wp:positionH>
                <wp:positionV relativeFrom="paragraph">
                  <wp:posOffset>-685800</wp:posOffset>
                </wp:positionV>
                <wp:extent cx="914400" cy="9144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672pt;margin-top:-54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lig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permark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or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got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ysterio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ver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tunate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cess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terpill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cula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lig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permark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ora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got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ysterio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nver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tunatel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cessa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terpill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culato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-685800</wp:posOffset>
                </wp:positionV>
                <wp:extent cx="914400" cy="9144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-54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344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pt;margin-top:3.6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3.6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dven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gic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leph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cy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angaro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p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na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ultipl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me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tterfl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dven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gic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lepha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cyc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angaro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pa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na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ultipl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mer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tterfl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bulo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ucum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port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morr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ocod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ri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ntast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pu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pul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ev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bulo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ucumb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porta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morr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ocod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ri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ntasti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pu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pul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ev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5800</wp:posOffset>
                </wp:positionH>
                <wp:positionV relativeFrom="paragraph">
                  <wp:posOffset>-800100</wp:posOffset>
                </wp:positionV>
                <wp:extent cx="914400" cy="9144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-63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3.6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rn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ven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urio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onderf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ci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fficul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ac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joy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ffer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dernea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rnad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ven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urio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onderfu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cic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fficul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ac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joy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ffer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dernea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914400" cy="914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63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-7620</wp:posOffset>
                </wp:positionV>
                <wp:extent cx="914400" cy="9144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-0.6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0" w:right="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15:00Z</dcterms:created>
  <dc:creator>Randolph County Schools</dc:creator>
  <dc:description/>
  <cp:keywords/>
  <dc:language>en-US</dc:language>
  <cp:lastModifiedBy>Randolph County Schools</cp:lastModifiedBy>
  <cp:lastPrinted>2006-03-03T10:14:00Z</cp:lastPrinted>
  <dcterms:modified xsi:type="dcterms:W3CDTF">2006-03-03T16:21:00Z</dcterms:modified>
  <cp:revision>3</cp:revision>
  <dc:subject/>
  <dc:title/>
</cp:coreProperties>
</file>